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Filt - typesettung music using a convenient syntax for mus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Filt is based on MTEX by A.Schofer and A.Steinebach. As thei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eeds a TeX source quite unconvenient do write, MusFi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ranslate source codes that are made using a very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yntax (designed partly by themselves and partly by a music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sort of TeX source the MTEX macros can underst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