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6920591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444874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91115213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026042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4041072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26589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6320022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