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24118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8182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349619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