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3634544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6157999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306857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1340440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