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783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476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795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826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107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795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830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472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4696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514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874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029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145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696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067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