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78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752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8928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165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2049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071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433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673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028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346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325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891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434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980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267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930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117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