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667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435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331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854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256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902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088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883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518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197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153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663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9338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690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313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