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654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5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24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34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779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003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47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64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15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72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410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67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922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