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551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768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0494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021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8577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8542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428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5675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1189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8402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876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778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718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