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80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1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70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667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047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264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24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030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3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06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97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82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566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69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058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692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887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