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90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187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8700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457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